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 : thm -&gt;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disjunction b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DISJ_CASES} takes a disjunctive theorem, and two `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, each with one of the disjuncts as a hypothesis wh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conclusions.  A new theorem is return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as the `case' theorems, and the union of al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the dis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\/ t2     A1 |- t     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  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(A1 - {{t1}}) u (A2 - {{t2}})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argument is not a disjunctive theore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the other two theorems are not alpha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reate several theorems. Note that {th1} and {th2} dra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from different hypotheses, while {th} proves the disj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ypo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[th; th1; th2] = map (UNDISCH_ALL o REAL_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`~(x = &amp;0) \/ x = &amp;0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~(x = &amp;0) ==&gt; x * (inv(x) * x - &amp;1) = &amp;0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x = &amp;0 ==&gt; x * (inv(x) * x - &amp;1) = &amp;0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~(x = &amp;0) \/ x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~(x = &amp;0) |- x * (inv x * x - &amp;1)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x = &amp;0 |- x * (inv x * x - &amp;1)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we can apply {DISJ_CAS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J_CASES th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* (inv x * x - &amp;1)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 `case' theorems is required to have either disjun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, but otherwise {DISJ_CASES} is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AC, DISJ_CASES_THEN, DISJ_CASES_THEN2, DISJ1, DISJ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DISJ_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