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HYP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provable assumption from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heorems, {PROVE_HYP} gives a new theor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second and the union of the assumption list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firs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|- t1    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PROVE_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1 u A2) - {{t1}}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1 = CONJUNCT2(ASSUME `p /\ q /\ 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2 = CONJUNCT2(ASSUME `q /\ r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p /\ q /\ r |- q /\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q /\ r |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E_HYP th1 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p /\ q /\ r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imes known as the Cut rule. It is not necessary for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heorem to be the same as an assumption of the seco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HYP} is otherwise of doubtfu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_ANTISYM_RULE, DISCH, MP, UND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